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31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owany chromatograf zostanie dostarczony z kompletnym wyposażeniem, które po dostarczeniu, zainstalowaniu i uruchomieniu będzie gotowe do pracy zgodnie 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y chromatograf będzie fabrycznie nowy, nieużywany, uzbrojony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Włocław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aparatu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chromatografu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031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m autoryzowany serwis na terytorium Polski, który zapewnia szybki serwis </w:t>
        <w:br/>
        <w:t>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12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wierdzam czas reakcji serwisu na zgłoszony problem do maksymalnie 24 godzin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wierdzam rozwiązanie zgłoszonego problemu do maksymalnie 48 godzin tj. pomoc zdalna: telefon, e-mail – jeśli przy naprawie usterki nie jest wymagany zakup części zamiennych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31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</w:r>
      <w:r>
        <w:rPr>
          <w:rFonts w:cs="Arial" w:ascii="Arial" w:hAnsi="Arial"/>
          <w:sz w:val="17"/>
          <w:szCs w:val="17"/>
        </w:rPr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</w:t>
      </w:r>
      <w:r>
        <w:rPr>
          <w:rFonts w:cs="Arial" w:ascii="Arial" w:hAnsi="Arial"/>
          <w:sz w:val="17"/>
          <w:szCs w:val="17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</w:t>
      </w:r>
      <w:r>
        <w:rPr>
          <w:rFonts w:cs="Arial" w:ascii="Arial" w:hAnsi="Arial"/>
          <w:sz w:val="17"/>
          <w:szCs w:val="17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7"/>
          <w:szCs w:val="17"/>
        </w:rPr>
      </w:pPr>
      <w:r>
        <w:rPr>
          <w:rFonts w:cs="Arial" w:ascii="Arial" w:hAnsi="Arial"/>
          <w:color w:val="FF0000"/>
          <w:sz w:val="17"/>
          <w:szCs w:val="17"/>
        </w:rPr>
      </w:r>
    </w:p>
    <w:sectPr>
      <w:footerReference w:type="default" r:id="rId2"/>
      <w:type w:val="nextPage"/>
      <w:pgSz w:w="11906" w:h="16838"/>
      <w:pgMar w:left="1134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6-01-26T14:18:00Z</dcterms:modified>
  <cp:revision>26</cp:revision>
  <dc:subject/>
  <dc:title/>
</cp:coreProperties>
</file>